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Heading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 xml:space="preserve">English Language Arts Lesson Plan </w:t>
      </w:r>
    </w:p>
    <w:tbl>
      <w:tblPr>
        <w:tblW w:w="11016" w:type="dxa"/>
        <w:jc w:val="left"/>
        <w:tblInd w:w="139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eacher: Bailey Rainey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                                                          Day/Date: November 18, 2011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Grade Level &amp; Subject: Language Arts 5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Grad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Lesson and/or Unit Title: Story Elements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Amount of Time: 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30- 45 minute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Common Core Standard(s): 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PI 0501.8.2 Recognize reasonable predictions of future events within a given context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PI 0501.8.1 Identify setting, character, plot, and theme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SPI 0501.8.4 Identify and interpret the main incidents of a plot, their causes, how they nfluence future actions, and how they are resolved.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Student Learning Objective(s)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3. The learner will understand the characters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4. The learner will understand the plot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5. The learner will understand the theme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6. The learner will make reasonable predictions of future events within a given context.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Assessment For Learning (Summative Or Formative)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ummative Assessment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he students will be observed by the teacher throughout the lesson. Students will fill out worksheet, and turn it in at the end of the lesson.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ormative Assessment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. The following day a quiz will be given.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Lesson Outcome(s)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he learner will develop a proper understanding of what the story elements are, and what each element is. The learner will have fun learning about the lesson, and in return, develop a better knowledge of the content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Key/Essential Questions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at is the setting?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o are the characters, main characters?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at is the plot?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at actions caused the plot?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at will happen next?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at is the theme of the story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Key/Academic Vocabulary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Charac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Plo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Sett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he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ut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Predic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Materials/Items Needed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Book, </w:t>
            </w:r>
            <w:r>
              <w:rPr>
                <w:rFonts w:cs="Bookman Old Style" w:ascii="Bookman Old Style" w:hAnsi="Bookman Old Style"/>
                <w:b/>
                <w:bCs/>
                <w:i/>
                <w:sz w:val="22"/>
                <w:szCs w:val="22"/>
              </w:rPr>
              <w:t>The Farm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Handouts from teac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Pap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Penc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Comput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Hook/Engag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he teacher will call one of the students up to the classroom, and tell a short story about them. The teacher will then ask the class who the character is, what the plot, setting, and theme is?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Activities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Activity One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he teacher will read a book to the kids, and ask questions throughout the book to engage them. The teacher will make a chart with the students as the book is being read. 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tivity Two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he teacher will hand out a worksheet that asks different questions about the character, plot, setting, etc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Real-Life Connection: 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Reading is an essential part of a student’s education. Without knowing the proper elements of the story they are reading, they will not properly understand the content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ifferentiation Note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echnology Integra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Students will be able to work at their own individual pace and choose among a variety of activity choices to meet unique learning styles.  Modifications for special education students with IEPs and other students with exceptional needs will be discussed with the mentoring teacher.”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Highlight desired bullets; check all that appl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szCs w:val="20"/>
              </w:rPr>
              <w:t xml:space="preserve">White Board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Graphics/Charts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: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tbl>
      <w:tblPr>
        <w:tblW w:w="11016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Teacher Strategies - Best Practices </w:t>
              <w:br/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odeling reading strateg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odeling writing strategies or the writing pro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Cooperative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eading alo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Independent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riting before and after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Implementing pre, post, or during reading activiti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eaching metacognitive strategies/reading strateg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ands-on learning/manipulatives utiliz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igher-ordering thinking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Criteria charts created (student-driven; supports learning by defining and clarifying a task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vidence of assessment for learning (teacher modifies instruction based on students’ understand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Classroom/Literacy libr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riting workshop tim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footerReference w:type="default" r:id="rId2"/>
      <w:type w:val="nextPage"/>
      <w:pgSz w:w="12240" w:h="15840"/>
      <w:pgMar w:left="36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eastAsia="Times New Roman" w:cs="Arial"/>
      <w:b/>
      <w:bCs/>
      <w:sz w:val="28"/>
      <w:szCs w:val="24"/>
    </w:rPr>
  </w:style>
  <w:style w:type="character" w:styleId="CharChar">
    <w:name w:val=" Char Char"/>
    <w:qFormat/>
    <w:rPr>
      <w:rFonts w:ascii="Trebuchet MS" w:hAnsi="Trebuchet MS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43:00Z</dcterms:created>
  <dc:creator>ruizr</dc:creator>
  <dc:description/>
  <cp:keywords/>
  <dc:language>en-US</dc:language>
  <cp:lastModifiedBy>Bailey Rainey</cp:lastModifiedBy>
  <dcterms:modified xsi:type="dcterms:W3CDTF">2011-11-25T17:25:00Z</dcterms:modified>
  <cp:revision>6</cp:revision>
  <dc:subject/>
  <dc:title>English Language Arts Lesson Plan </dc:title>
</cp:coreProperties>
</file>